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2 na 3 janoary</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Tsy nidina avy tany an-danitra Aho mba hanao ny sitrapoko, fa ny sitrapon'Izay naniraka Ahy. Marina Ilay naniraka Ahy; ary izay zavatra efa reko taminy no lazaiko amin'izao tontolo izao. Indro, Izaho momba anareo mandrakariva ambara-pahatongan'ny fahataperan'izao tontolo izao. (Jao.6.38 ; 8.26 ; Mat.28.20)</w:t>
      </w:r>
    </w:p>
    <w:p>
      <w:pPr>
        <w:pStyle w:val="Normalcentr"/>
        <w:rPr/>
      </w:pPr>
      <w:r>
        <w:rPr>
          <w:i/>
        </w:rPr>
        <w:t>Mpitarika :</w:t>
      </w:r>
      <w:r>
        <w:rPr/>
        <w:t xml:space="preserve"> </w:t>
      </w:r>
      <w:r>
        <w:rPr>
          <w:i/>
          <w:iCs w:val="false"/>
        </w:rPr>
        <w:t>Aoka hiara-mitsangana isika, ry havana</w:t>
      </w:r>
    </w:p>
    <w:p>
      <w:pPr>
        <w:pStyle w:val="Normalcentr"/>
        <w:rPr>
          <w:iCs w:val="false"/>
        </w:rPr>
      </w:pPr>
      <w:r>
        <w:rPr>
          <w:b/>
          <w:bCs/>
        </w:rPr>
        <w:t xml:space="preserve">Salamo </w:t>
      </w:r>
      <w:r>
        <w:rPr/>
        <w:t>: Manopy ny masoko amin’ny tendrombohitra aho ; avy aiza ny famonjena ahy ? Ny famonjena ahy dia avy amin’I Jehovah, Mpanao ny lanitra sy ny tany. Tsy mba havelany hangozohozo anie ny tongotrao ; tsy mba ho rendrehana anie ny Mpiaro anao. Indro tsy matory na rendrehana ny Mpiaro ny Israely. Jehovah no Mpiaro anao ; Jehovah no fialofanao eo amin’ny ankavananao. Ny masoandro tsy mba hamely anao nony andro, na ny volana nony alina. Jehovah hiaro anao amin’ny ratsy rehetra ; eny, hiaro ny fanahinao Izy. Jehovah hiaro anao, na mivoaka na miditra, hatramin’izao ka ho mandrakizay. (Sal.121)</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Mamindra fo sy miantra Jehovah, mahari-po sady be famindrampo. Tsy mandaha-teny mandrakariva Izy, na mitahiry fahatezerana mandrakizay. Tsy mba manao amintsika araka ny fahotan-tsika Izy, na mamaly antsika araka ny helotsika. Fa tahaka ny hahavon’ny lanitra ambonin’ny tany no haben’ny famindrampony amin’izay matahotra Azy. Tahaka ny halavitry ny atsinanana amin’ny andrefana no halavitry ny hanesorany ny fahotantsika amintsika. (Sal.8-12) 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07:50:00Z</dcterms:created>
  <dc:creator>Solo</dc:creator>
  <dc:description/>
  <cp:keywords/>
  <dc:language>en-US</dc:language>
  <cp:lastModifiedBy>s.andrianomenjanahar</cp:lastModifiedBy>
  <dcterms:modified xsi:type="dcterms:W3CDTF">2006-09-19T09:57:00Z</dcterms:modified>
  <cp:revision>6</cp:revision>
  <dc:subject/>
  <dc:title>FIANGONANA PROTESTANTA MALAGASY ATY AN-DAFY</dc:title>
</cp:coreProperties>
</file>